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27.06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 xml:space="preserve">апрос предложений в электронной форме №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31705249503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 xml:space="preserve"> от 22.06.2017 г. на право заключения договора на поставку сертификатов Cisc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речень внесенных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а 3 ТЕХНИКО-КОММЕРЧЕСКОЕ ПРЕДЛО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сены изменения в форму 3 ТЕХНИКО-КОММЕРЧЕСКОЕ ПРЕД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 IV. Техническое зад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сены изменения в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 IV. Техническое зад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 V Проект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сены изменения в Приложение № 1 к проекту договора – Спецификац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37:00Z</dcterms:created>
  <dc:creator>e.farrahova</dc:creator>
  <dc:description/>
  <cp:keywords/>
  <dc:language>en-US</dc:language>
  <cp:lastModifiedBy>Данилова Татьяна Владимировна</cp:lastModifiedBy>
  <cp:lastPrinted>2017-04-21T14:43:00Z</cp:lastPrinted>
  <dcterms:modified xsi:type="dcterms:W3CDTF">2017-06-27T09:40:00Z</dcterms:modified>
  <cp:revision>19</cp:revision>
  <dc:subject/>
  <dc:title/>
</cp:coreProperties>
</file>